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llshouse</w:t>
      </w:r>
    </w:p>
    <w:p>
      <w:pPr>
        <w:pStyle w:val="Normal"/>
        <w:rPr/>
      </w:pPr>
      <w:r>
        <w:rPr/>
        <w:t>Dr. Grace</w:t>
      </w:r>
    </w:p>
    <w:p>
      <w:pPr>
        <w:pStyle w:val="Normal"/>
        <w:rPr/>
      </w:pPr>
      <w:r>
        <w:rPr/>
        <w:t>Essential Belief Statement</w:t>
      </w:r>
    </w:p>
    <w:p>
      <w:pPr>
        <w:pStyle w:val="Normal"/>
        <w:spacing w:lineRule="auto" w:line="480"/>
        <w:rPr/>
      </w:pPr>
      <w:r>
        <w:rPr/>
        <w:t>1/26/2010</w:t>
      </w:r>
    </w:p>
    <w:p>
      <w:pPr>
        <w:pStyle w:val="Normal"/>
        <w:spacing w:lineRule="auto" w:line="480"/>
        <w:rPr/>
      </w:pPr>
      <w:r>
        <w:rPr/>
        <w:tab/>
        <w:t>My reasons for wanting to teach middle school students are two-fold. My first reason is because I already have experience working with students at the middle school level. While I was in high school, I coached middle school girls’ basketball for four years and enjoyed it immensely; I found that middle school students are much more interested in being in school and enjoy having fun with their friends and sharing time with adults, unlike the bulk of high school students. My other experience came when I was a senior in high school at Cheverus – as part of the graduation requirements, you had to take part in a month-long service project; many students did work at hospitals or food pantries, but I did my work at my former middle school Cathedral. While there, I was able to plan lessons, give a special talk to the middle school about the crisis in Darfur, and I also got the opportunity to plan my own lessons and curriculum for a month as the 8</w:t>
      </w:r>
      <w:r>
        <w:rPr>
          <w:vertAlign w:val="superscript"/>
        </w:rPr>
        <w:t>th</w:t>
      </w:r>
      <w:r>
        <w:rPr/>
        <w:t xml:space="preserve"> grade English teacher – the teacher at the time was about eight months pregnant and had trouble teaching that one class so I did it for her; things worked out really well surprisingly. </w:t>
      </w:r>
    </w:p>
    <w:p>
      <w:pPr>
        <w:pStyle w:val="Normal"/>
        <w:spacing w:lineRule="auto" w:line="480"/>
        <w:rPr/>
      </w:pPr>
      <w:r>
        <w:rPr/>
        <w:tab/>
        <w:t xml:space="preserve">My other reason for wanting to teach middle school, or at least be certified to do it, is more selfish. Expanding my certification makes me much more marketable given the fact that I am a secondary education major with a concentration in history – which in simple terms means that I will most likely be competing with at least twenty or so people for one spot; that means I need to do what ever I can in order to make myself standout. When it comes to my middle school experiences, I think that I had the average experience in middle school like many of my peers. </w:t>
      </w:r>
    </w:p>
    <w:p>
      <w:pPr>
        <w:pStyle w:val="Normal"/>
        <w:spacing w:lineRule="auto" w:line="480"/>
        <w:rPr/>
      </w:pPr>
      <w:r>
        <w:rPr/>
        <w:tab/>
        <w:t xml:space="preserve">I remember it being a little difficult to transition from the fifth grade to the sixth grade and to be expected to deal with three different teachers and move from room to room depending on my classes. It is tough for a student to make that change, but after a while I got use to it, especially because I had some wonderful teachers in school. Of the three middle school grades, I felt that seventh grade was the toughest given puberty and all the other emotional responses that go on at that time; I felt like people were always on my case and that I could do nothing to make sure that people were happy with me. The eight grade was the best for me because I already knew what high school I was going to, I was playing basketball again, and I had a lot of fun with my friends that year. It also helped a lot that I was always good in school and seemed to excel in any subject that I worked on. I feel that the teachers I had was what made my middle school experience the best and without their help and guidance I don’t know how successful I would have been. I think my experiences will go a long way in helping me teach middle school and understand my students. </w:t>
      </w:r>
    </w:p>
    <w:p>
      <w:pPr>
        <w:pStyle w:val="Normal"/>
        <w:spacing w:lineRule="auto" w:line="480"/>
        <w:rPr/>
      </w:pPr>
      <w:r>
        <w:rPr/>
        <w:tab/>
        <w:t xml:space="preserve">I am young enough to be able to vividly remember my middle school days which makes me more capable, I think, than someone who maybe went into teaching later because I can still remember the positives and negatives; I can also still remember how the situation made me feel. I also think because I remember how bad my seventh grade year was that I will be able to help other students who are going through the same bodily changes that I experienced. I am a firm believer that having experience in a given area makes you much more valuable and helps you to understand and reach out to your students. I want to believe that I will be much more grounded as a teacher and be focused on the wellbeing of my students instead of satisfying my own ego – the students come first and if you forget that then you should probably not become a teacher. </w:t>
      </w:r>
    </w:p>
    <w:p>
      <w:pPr>
        <w:pStyle w:val="Normal"/>
        <w:spacing w:lineRule="auto" w:line="480"/>
        <w:rPr/>
      </w:pPr>
      <w:r>
        <w:rPr/>
        <w:tab/>
        <w:t xml:space="preserve">My goal as a middle school teacher is to be the best teacher that I can be so that my students can succeed in an ever-changing and competitive world – though at the same time, I feel afraid of being thrust into a situation where, if I mess up, then you really are not harming yourself but instead making it difficult for your students to be successful in life. I know in the grand scheme of things, it isn’t about being liked, but I really hope that my students enjoy me and my teaching because I think that it will make the job that much easier to handle and enjoy. The two biggest questions that I have are: will I be able to do this job? And will I be any good at it? I guess I will not know until I get out there and tea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06:00Z</dcterms:created>
  <dc:creator>Jason</dc:creator>
  <dc:description/>
  <cp:keywords/>
  <dc:language>en-US</dc:language>
  <cp:lastModifiedBy>Jason</cp:lastModifiedBy>
  <dcterms:modified xsi:type="dcterms:W3CDTF">2010-01-27T17:34:00Z</dcterms:modified>
  <cp:revision>15</cp:revision>
  <dc:subject/>
  <dc:title>Jason Allshouse</dc:title>
</cp:coreProperties>
</file>